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ЕЛЬДЯ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ноября 2025 года                                                                               №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Бельдяж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О внесении изменений в сводную бюджетную роспись Администрации Бельдяжского сельского поселения Кромского района Орл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. 217 Бюджетного кодекса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spacing w:val="40"/>
          <w:sz w:val="28"/>
          <w:szCs w:val="28"/>
        </w:rPr>
        <w:t>постановляю</w:t>
      </w:r>
      <w:r>
        <w:rPr>
          <w:spacing w:val="40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 на 2025 год, согласно таблицы:</w:t>
      </w:r>
    </w:p>
    <w:p>
      <w:pPr>
        <w:pStyle w:val="Normal"/>
        <w:jc w:val="right"/>
        <w:rPr/>
      </w:pPr>
      <w:r>
        <w:rPr>
          <w:sz w:val="28"/>
          <w:szCs w:val="28"/>
        </w:rPr>
        <w:t>т</w:t>
      </w:r>
      <w:r>
        <w:rPr/>
        <w:t>ыс.руб.</w:t>
      </w:r>
    </w:p>
    <w:tbl>
      <w:tblPr>
        <w:tblW w:w="97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512"/>
        <w:gridCol w:w="1197"/>
        <w:gridCol w:w="1213"/>
        <w:gridCol w:w="1339"/>
        <w:gridCol w:w="1410"/>
        <w:gridCol w:w="11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9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: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0295000800201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2,08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0,184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0295000800201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1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17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0495000800401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9,6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9,612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0495000800401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16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162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002011195000800108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002011395000800101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2,1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32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002011395000800102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+98,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8,8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002011395000800102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5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002050295000818902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23,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8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002050295000818902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10,1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18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002080195000840101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+25,2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,217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002080195000840101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+6,8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,829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002080195000840102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91,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,6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002020395000511802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3,0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12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bookmarkStart w:id="0" w:name="_Hlk215147852"/>
            <w:bookmarkEnd w:id="0"/>
            <w:r>
              <w:rPr>
                <w:bCs/>
                <w:sz w:val="26"/>
                <w:szCs w:val="26"/>
              </w:rPr>
              <w:t>002020395000511801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80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8035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002020395000511801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+2,231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23165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Итого расходов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ухгалтеру Шабаршиловой Н.Г. в течение трех рабочих дней внести изменения в сводную бюджетную роспись, бюджетную роспись, бюджетную смету администрации Бельдяжского сельского поселения на 2025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ения                                                                                   Д.Г. Петрухин</w:t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52:00Z</dcterms:created>
  <dc:creator>Татьяна</dc:creator>
  <dc:description/>
  <cp:keywords/>
  <dc:language>en-US</dc:language>
  <cp:lastModifiedBy>Иванов Иван</cp:lastModifiedBy>
  <cp:lastPrinted>2023-12-01T10:59:00Z</cp:lastPrinted>
  <dcterms:modified xsi:type="dcterms:W3CDTF">2025-11-29T16:06:00Z</dcterms:modified>
  <cp:revision>159</cp:revision>
  <dc:subject/>
  <dc:title>О внесении изменений в постановление администрации Кромского района от 21 января 2015г</dc:title>
</cp:coreProperties>
</file>